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地方政府债务决算情况说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宋体;方正书宋_GBK"/>
          <w:bCs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Cs/>
          <w:sz w:val="32"/>
          <w:szCs w:val="32"/>
          <w:lang w:eastAsia="zh-CN"/>
        </w:rPr>
        <w:t>一</w:t>
      </w:r>
      <w:r>
        <w:rPr>
          <w:rFonts w:ascii="黑体;方正黑体_GBK" w:hAnsi="黑体;方正黑体_GBK" w:cs="宋体;方正书宋_GBK" w:eastAsia="黑体;方正黑体_GBK"/>
          <w:bCs/>
          <w:sz w:val="32"/>
          <w:szCs w:val="32"/>
        </w:rPr>
        <w:t>、</w:t>
      </w:r>
      <w:r>
        <w:rPr>
          <w:rFonts w:eastAsia="黑体;方正黑体_GBK" w:cs="宋体;方正书宋_GBK" w:ascii="黑体;方正黑体_GBK" w:hAnsi="黑体;方正黑体_GBK"/>
          <w:bCs/>
          <w:sz w:val="32"/>
          <w:szCs w:val="32"/>
        </w:rPr>
        <w:t>2021</w:t>
      </w:r>
      <w:r>
        <w:rPr>
          <w:rFonts w:ascii="黑体;方正黑体_GBK" w:hAnsi="黑体;方正黑体_GBK" w:cs="宋体;方正书宋_GBK" w:eastAsia="黑体;方正黑体_GBK"/>
          <w:bCs/>
          <w:sz w:val="32"/>
          <w:szCs w:val="32"/>
        </w:rPr>
        <w:t>年争取地方政府债券资金情况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方正书宋_GBK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级财政部门严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格按照中央、省、市债券资金管理办法相关要求，将新增债券资金依法用于公益性资本支出，优先用于保障在建公益性项目后续融资，坚决杜绝用于楼堂馆所等中央明令禁止的项目支出。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年全市共争取到位地方政府债券资金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4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2.32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，按债券性质为：新增债券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36.72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、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再融资债券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5.6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；按债券类型为：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一般债券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8.47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、专项债券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33.83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、国际金融组织和外国政府贷款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0.02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。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分区划为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：市本级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8.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（一般债券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1.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、专项债券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6.94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），六县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32.89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（一般债券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6.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、专项债券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26.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09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），张掖经济技术开发区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0.8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（全部为新增专项债券）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1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地方政府债务限额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及余额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情况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方正书宋_GBK"/>
          <w:bCs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z w:val="32"/>
          <w:szCs w:val="32"/>
        </w:rPr>
        <w:t>省财政厅核定我市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年政府债务限额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231.84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，其中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：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市级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71.53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，县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160.31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。止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年底，全市政府负有偿还责任的债务余额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213.81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（市级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6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9.47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，县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144.34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），其中：一般债务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64.79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，专项债务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1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49.02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。年末负债率为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4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0.63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（年末债务余额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/GDP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），债务率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118.2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（年末债务余额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当年综合财力）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全市尚有债务空间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1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8.03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（市级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2.06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，县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15.97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）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1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地方政府债务还本付息情况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宋体;方正书宋_GBK" w:eastAsia="仿宋_GB2312"/>
          <w:bCs/>
          <w:sz w:val="32"/>
          <w:szCs w:val="32"/>
        </w:rPr>
        <w:t>全面落实高质量发展要求，统筹推进稳增长、促改革、调结构、惠民生、防风险、保稳定各项工作，加快培育发展生态工业、全域旅游业、现代农业、现代服务业等重点产业，支持骨干龙头企业做大做优做强，稳固壮大骨干支撑财源基础，增加政府偿债化债可用财力。牢固树立过紧日子的思想，严控“三公经费”及一般性、非刚性支出，努力降低行政运行成本，按规定清理盘活存量资金，提高地方政府化解债务的财力保障水平。加大资金统筹整合力度，积极争取上级转移支付资金和债券资金，进一步调整优化支出结构，及时盘活闲置国有资产，集中优势资源，探索规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范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化、多元化、市场化的地方政府投融资渠道，努力缩减政府融资债务规模。视当年可支配财力和新增财力情况，将一定比例的偿债资金纳入财政预算，专项用于偿还融资债务资金本息。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年全市共偿还当年到期地方政府债券本息</w:t>
      </w:r>
      <w:r>
        <w:rPr>
          <w:rFonts w:eastAsia="仿宋_GB2312" w:cs="宋体;方正书宋_GBK" w:ascii="仿宋_GB2312" w:hAnsi="仿宋_GB2312"/>
          <w:bCs/>
          <w:sz w:val="32"/>
          <w:szCs w:val="32"/>
        </w:rPr>
        <w:t>13.2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亿元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（市级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3.3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、县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9.9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</w:t>
      </w:r>
      <w:r>
        <w:rPr>
          <w:rFonts w:ascii="仿宋_GB2312" w:hAnsi="仿宋_GB2312" w:cs="宋体;方正书宋_GBK" w:eastAsia="仿宋_GB2312"/>
          <w:bCs/>
          <w:sz w:val="32"/>
          <w:szCs w:val="32"/>
          <w:lang w:eastAsia="zh-CN"/>
        </w:rPr>
        <w:t>），其中：偿还到期本金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6.76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（市级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1.04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、县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5.72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）、偿还到期利息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6.44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（市级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2.26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、县区</w:t>
      </w:r>
      <w:r>
        <w:rPr>
          <w:rFonts w:eastAsia="仿宋_GB2312" w:cs="宋体;方正书宋_GBK" w:ascii="仿宋_GB2312" w:hAnsi="仿宋_GB2312"/>
          <w:bCs/>
          <w:sz w:val="32"/>
          <w:szCs w:val="32"/>
          <w:lang w:val="en-US" w:eastAsia="zh-CN"/>
        </w:rPr>
        <w:t>4.18</w:t>
      </w:r>
      <w:r>
        <w:rPr>
          <w:rFonts w:ascii="仿宋_GB2312" w:hAnsi="仿宋_GB2312" w:cs="宋体;方正书宋_GBK" w:eastAsia="仿宋_GB2312"/>
          <w:bCs/>
          <w:sz w:val="32"/>
          <w:szCs w:val="32"/>
          <w:lang w:val="en-US" w:eastAsia="zh-CN"/>
        </w:rPr>
        <w:t>亿元），</w:t>
      </w:r>
      <w:r>
        <w:rPr>
          <w:rFonts w:ascii="仿宋_GB2312" w:hAnsi="仿宋_GB2312" w:cs="宋体;方正书宋_GBK" w:eastAsia="仿宋_GB2312"/>
          <w:bCs/>
          <w:sz w:val="32"/>
          <w:szCs w:val="32"/>
        </w:rPr>
        <w:t>全市未发生拖欠政府债券本息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楷体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;方正黑体_GBK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楷体" w:hAnsi="长城楷体;楷体" w:eastAsia="长城楷体;楷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7:46:17Z</dcterms:created>
  <dc:creator>Administrator</dc:creator>
  <dc:description/>
  <dc:language>en-US</dc:language>
  <cp:lastModifiedBy>UOS</cp:lastModifiedBy>
  <cp:lastPrinted>2022-08-24T15:07:00Z</cp:lastPrinted>
  <dcterms:modified xsi:type="dcterms:W3CDTF">2023-12-11T17:4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79B28F1444F2994C0DCD636D34A1E</vt:lpwstr>
  </property>
  <property fmtid="{D5CDD505-2E9C-101B-9397-08002B2CF9AE}" pid="3" name="KSOProductBuildVer">
    <vt:lpwstr>2052-11.8.2.9958</vt:lpwstr>
  </property>
</Properties>
</file>