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诚信承诺书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维护市场公平竞争，营造诚实守信的招投标交易环境，我单位自愿加入“张掖市公共资源交易中心电子招投标交易平台交易主体信息库”（以下简称交易主体信息库），对此郑重承诺如下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在交易主体信息库提交的相关信息均真实有效，提交的信息无任何伪造、修改、虚假成分，保证真实有效。如相关信息有所变更，我单位将及时更新交易主体信息库中的相关信息，如发生填报信息存在虚假或未能及时更新等问题，所有后果自行承担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名称（盖章）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地址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或授权代表（签字或盖章）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电话：              传真       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7:00Z</dcterms:created>
  <dc:creator>USER</dc:creator>
  <dc:description/>
  <cp:keywords/>
  <dc:language>en-US</dc:language>
  <cp:lastModifiedBy>SDWM</cp:lastModifiedBy>
  <dcterms:modified xsi:type="dcterms:W3CDTF">2023-12-26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