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新点评标系统评标专家操作学习视频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/>
      </w:pPr>
      <w:r>
        <w:rPr/>
        <w:t>http://60.165.196.18:8090/BigFileUpLoadStorage/temp/2020-05-16/f446ec2e-a8b2-4f1d-81ef-42ee334ed283/%E5%BC%A0%E6%8E%96%E5%B8%82%E6%94%BF%E5%BA%9C%E9%87%87%E8%B4%AD%E7%94%B5%E5%AD%90%E6%A0%87-%E4%B8%93%E5%AE%B6%E6%93%8D%E4%BD%9C%E8%A7%86%E9%A2%91.mp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7:52:00Z</dcterms:created>
  <dc:creator>UOS</dc:creator>
  <dc:description/>
  <dc:language>en-US</dc:language>
  <cp:lastModifiedBy>UOS</cp:lastModifiedBy>
  <dcterms:modified xsi:type="dcterms:W3CDTF">2025-03-13T17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